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800214035"/>
            <w:bookmarkStart w:id="2" w:name="__Fieldmark__0_1800214035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800214035"/>
            <w:bookmarkStart w:id="4" w:name="__Fieldmark__1_1800214035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800214035"/>
            <w:bookmarkStart w:id="6" w:name="__Fieldmark__2_1800214035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